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center"/>
        <w:rPr/>
      </w:pPr>
      <w:r>
        <w:rPr/>
        <w:t xml:space="preserve">ПРИЛОЖЕНИЕ </w:t>
      </w:r>
    </w:p>
    <w:p>
      <w:pPr>
        <w:pStyle w:val="Normal"/>
        <w:ind w:left="94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8" w:hanging="0"/>
        <w:jc w:val="center"/>
        <w:rPr/>
      </w:pPr>
      <w:r>
        <w:rPr/>
        <w:t>УТВЕРЖДЕН</w:t>
      </w:r>
    </w:p>
    <w:p>
      <w:pPr>
        <w:pStyle w:val="Normal"/>
        <w:ind w:left="9498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498" w:hanging="0"/>
        <w:jc w:val="center"/>
        <w:rPr/>
      </w:pPr>
      <w:r>
        <w:rPr/>
        <w:t>Ейского городского поселения</w:t>
      </w:r>
    </w:p>
    <w:p>
      <w:pPr>
        <w:pStyle w:val="Normal"/>
        <w:ind w:left="9498" w:hanging="0"/>
        <w:jc w:val="center"/>
        <w:rPr/>
      </w:pPr>
      <w:r>
        <w:rPr/>
        <w:t>Ейского района</w:t>
      </w:r>
    </w:p>
    <w:p>
      <w:pPr>
        <w:pStyle w:val="Normal"/>
        <w:ind w:left="9498" w:hanging="0"/>
        <w:jc w:val="center"/>
        <w:rPr/>
      </w:pPr>
      <w:r>
        <w:rPr/>
        <w:t>от 30.04.2019 года № 400</w:t>
      </w:r>
    </w:p>
    <w:p>
      <w:pPr>
        <w:pStyle w:val="Normal"/>
        <w:ind w:left="8640" w:hanging="0"/>
        <w:jc w:val="center"/>
        <w:rPr/>
      </w:pPr>
      <w:r>
        <w:rPr/>
      </w:r>
    </w:p>
    <w:p>
      <w:pPr>
        <w:pStyle w:val="Normal"/>
        <w:suppressLineNumbers/>
        <w:shd w:fill="FFFFFF" w:val="clear"/>
        <w:spacing w:lineRule="exact" w:line="307" w:before="298" w:after="0"/>
        <w:ind w:right="24" w:hanging="0"/>
        <w:jc w:val="center"/>
        <w:rPr>
          <w:b/>
          <w:b/>
        </w:rPr>
      </w:pPr>
      <w:r>
        <w:rPr>
          <w:b/>
          <w:color w:val="000000"/>
          <w:spacing w:val="6"/>
        </w:rPr>
        <w:t>ПЛАН</w:t>
      </w:r>
    </w:p>
    <w:p>
      <w:pPr>
        <w:pStyle w:val="Normal"/>
        <w:suppressLineNumbers/>
        <w:shd w:fill="FFFFFF" w:val="clear"/>
        <w:spacing w:lineRule="exact" w:line="307"/>
        <w:ind w:left="3034" w:right="3072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мероприятий, направленных на увеличение наполняемости </w:t>
      </w:r>
    </w:p>
    <w:p>
      <w:pPr>
        <w:pStyle w:val="Normal"/>
        <w:suppressLineNumbers/>
        <w:shd w:fill="FFFFFF" w:val="clear"/>
        <w:spacing w:lineRule="exact" w:line="307"/>
        <w:ind w:left="3034" w:right="3072" w:hanging="0"/>
        <w:jc w:val="center"/>
        <w:rPr/>
      </w:pPr>
      <w:r>
        <w:rPr>
          <w:b/>
          <w:color w:val="000000"/>
          <w:spacing w:val="4"/>
        </w:rPr>
        <w:t xml:space="preserve">доходной </w:t>
      </w:r>
      <w:r>
        <w:rPr>
          <w:b/>
          <w:color w:val="000000"/>
          <w:spacing w:val="5"/>
        </w:rPr>
        <w:t xml:space="preserve">части бюджета Ейского городского поселения </w:t>
      </w:r>
    </w:p>
    <w:p>
      <w:pPr>
        <w:pStyle w:val="Normal"/>
        <w:suppressLineNumbers/>
        <w:shd w:fill="FFFFFF" w:val="clear"/>
        <w:spacing w:lineRule="exact" w:line="307"/>
        <w:ind w:left="3034" w:right="3072" w:hanging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Ейского района в 2019 году</w:t>
      </w:r>
    </w:p>
    <w:p>
      <w:pPr>
        <w:pStyle w:val="Normal"/>
        <w:suppressLineNumbers/>
        <w:shd w:fill="FFFFFF" w:val="clear"/>
        <w:spacing w:lineRule="exact" w:line="307"/>
        <w:ind w:left="3034" w:right="3072" w:hanging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79"/>
        <w:gridCol w:w="31"/>
        <w:gridCol w:w="6378"/>
      </w:tblGrid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  <w:t>Наименование показателя, единица измерения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исполнение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мероприятий с участием МИ ФНС России № 2 по Краснодарскому краю, Ейского почтамта филиала ФГУП «Почта России» по вопросам своевременного вручения физическим лицам налоговых уведомлений на уплату местных налого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ирование населения о возможности оплаты (включая авансовые платежи) налогов физическими лицами, в том числе через объекты почтовой связ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-ноябрь 2019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инансово-экономический отдел, общий отдел (Ощепков В.И.) 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spacing w:lineRule="exact" w:line="264"/>
              <w:ind w:right="14" w:firstLine="5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еспечение в пределах установленной компетенции работы комиссии по совершенствованию системы платежей и расчетов администрации Ейского городского поселения Ейского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инансово-экономический отдел, общий отдел (Ощепков В.И.), отраслевые (функциональные) органы администрации  </w:t>
            </w:r>
          </w:p>
        </w:tc>
      </w:tr>
      <w:tr>
        <w:trPr>
          <w:trHeight w:val="3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на постоянной основе в </w:t>
            </w:r>
            <w:r>
              <w:rPr>
                <w:spacing w:val="-3"/>
                <w:sz w:val="24"/>
                <w:szCs w:val="24"/>
              </w:rPr>
              <w:t>пределах установленной компетенции</w:t>
            </w:r>
            <w:r>
              <w:rPr>
                <w:sz w:val="24"/>
                <w:szCs w:val="24"/>
              </w:rPr>
              <w:t xml:space="preserve"> комплекса мероприятий, направленных на снижение недоимки по неналоговым платежам, поступающим в бюджет Ейского городского поселения Ей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 xml:space="preserve">(доля недоимки, рассмотренной в рамках заседаний межведомственных комиссий, рабочих групп, к общей сумме недоимки, сложившейся по состоянию на 1 января 2019 г. (без учета организаций, находящихся в различных процедурах банкротства), </w:t>
            </w:r>
            <w:r>
              <w:rPr>
                <w:i/>
                <w:iCs/>
                <w:sz w:val="24"/>
                <w:szCs w:val="24"/>
                <w:lang w:bidi="ru-RU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4 квартал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Администраторы неналоговых платежей, </w:t>
            </w:r>
            <w:r>
              <w:rPr/>
              <w:t>общий отдел (Ощепков В.И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исполнения бюджетных назначений по поступлению налоговых и неналоговых доходов в бюджет города не менее утвержденного на 2019 год план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-экономический отдел, администраторы доходных источников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spacing w:lineRule="exact" w:line="264"/>
              <w:ind w:right="15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-3"/>
                <w:sz w:val="24"/>
                <w:szCs w:val="24"/>
              </w:rPr>
              <w:t>Проведение в пределах установленной компетенции работы, в том числе в рамках межведомственной комиссии, с налогоплательщиками, налоговыми агентами, в отношении которых установлены факты (либо имеются достаточные основания полагать о наличии фактов), несвоевременного (неполного) перечисления налога на доходы физических ли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-экономический отде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едоставление в МИ ФНС России перечня заключенных муниципальных контрактов и  договоров с целью выявления хозяйствующих субъектов, не выполняющих обязанности налоговых аген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4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10 числа месяца, следующего за истекшим квартало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е заказчики, финансово-экономически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мках «курортного» отраслевого проекта в Ейском районе проведение мероприятий по обеспечению полноты и своевременности уплаты налогов хозяйствующими субъектами, осуществляющими деятельность по оказанию услуг по временному размещению и (или) проживанию на территории Ейского городского поселения Ейского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 20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 торговли и курортов 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 xml:space="preserve">Проведение в пределах установленной компетенции мероприятий, направленных на легализацию предпринимательской деятельности, налоговой базы в части оказания услуг по перевозке пассажиров и багажа на территории поселения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 транспор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 пределах установленной компетенции мероприятий, направленных на своевременное внесение (уточнение) актуальных сведений об адресах в государственный адресный реестр сведений об адресах с использованием информационных технологий и технических средств федеральной информационной адресной системы в порядке, установленном законодательством  Российской Федерац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spacing w:lineRule="exact" w:line="274"/>
              <w:ind w:right="-108" w:hanging="1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 течение года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архитектуры и градостроительства</w:t>
            </w:r>
          </w:p>
        </w:tc>
      </w:tr>
      <w:tr>
        <w:trPr>
          <w:trHeight w:val="1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ределах установленной компетенции мероприятий, направленных на осуществление декларирования физическими лицами доходов от продажи недвижимого имущества, ценных бумаг, доли участия в уставном капитале организации, сдачи в аренду имущест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spacing w:lineRule="exact" w:line="269"/>
              <w:ind w:right="34" w:firstLine="19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-2 кварталы 2019 года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spacing w:lineRule="exact" w:line="264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-экономический отдел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spacing w:lineRule="exact" w:line="264"/>
              <w:ind w:firstLine="5"/>
              <w:jc w:val="both"/>
              <w:rPr/>
            </w:pPr>
            <w:r>
              <w:rPr>
                <w:spacing w:val="-4"/>
                <w:sz w:val="24"/>
                <w:szCs w:val="24"/>
              </w:rPr>
              <w:t>Проведение информационной и разъяснительной работы в электронных и печатных средствах массо</w:t>
            </w:r>
            <w:r>
              <w:rPr>
                <w:spacing w:val="-3"/>
                <w:sz w:val="24"/>
                <w:szCs w:val="24"/>
              </w:rPr>
              <w:t xml:space="preserve">вой информации: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- </w:t>
            </w:r>
            <w:r>
              <w:rPr>
                <w:spacing w:val="-5"/>
                <w:sz w:val="24"/>
                <w:szCs w:val="24"/>
              </w:rPr>
              <w:t xml:space="preserve">о работе по легализации объектов налогообложения;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- о недопустимости выплаты "теневой" заработной платы;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- о работе по взысканию задолженности по имущественным налогам </w:t>
            </w:r>
            <w:r>
              <w:rPr>
                <w:spacing w:val="-6"/>
                <w:sz w:val="24"/>
                <w:szCs w:val="24"/>
              </w:rPr>
              <w:t xml:space="preserve">граждан;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  <w:r>
              <w:rPr>
                <w:spacing w:val="-3"/>
                <w:sz w:val="24"/>
                <w:szCs w:val="24"/>
              </w:rPr>
              <w:t>о проведении мероприятий, направленных на своевременное представление налоговых деклараций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spacing w:lineRule="exact" w:line="264"/>
              <w:ind w:right="34" w:hanging="1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чение года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spacing w:lineRule="exact" w:line="264"/>
              <w:ind w:right="158" w:hanging="1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-экономически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своевременного и в полном объеме поступления  налога на имущество физических л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сводной информации о количестве выданных разрешений на ввод в эксплуатацию объектов капитального строительства в МИ ФНС России № 2 по Краснодарскому краю с указанием наименования организации и идентификационного номера налогоплательщика, адре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, до 10 числа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архитектуры и градостроительства, финансово-экономически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 по приведению в соответствие с требованиями земельного законодательства Российской Федерации и Краснодарского края  муниципальных правовых актов в части уточнения видов разрешенного использования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правление архитектуры и градо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spacing w:lineRule="exact" w:line="259"/>
              <w:ind w:firstLine="19"/>
              <w:jc w:val="both"/>
              <w:rPr/>
            </w:pPr>
            <w:r>
              <w:rPr>
                <w:spacing w:val="-3"/>
                <w:sz w:val="24"/>
                <w:szCs w:val="24"/>
              </w:rPr>
              <w:t>Обеспечение организации работы по взаимодействию налогового ор</w:t>
            </w:r>
            <w:r>
              <w:rPr>
                <w:spacing w:val="-4"/>
                <w:sz w:val="24"/>
                <w:szCs w:val="24"/>
              </w:rPr>
              <w:t>гана с администрацией поселения в соответствии с постановлением Правительства Российской Федерации от 12 августа 2004 года № 410 «О порядке взаимодействия органов местного самоуправ</w:t>
            </w:r>
            <w:r>
              <w:rPr>
                <w:spacing w:val="-3"/>
                <w:sz w:val="24"/>
                <w:szCs w:val="24"/>
              </w:rPr>
              <w:t xml:space="preserve">ления с территориальными органами федерального органа исполнительной                 власти, уполномоченного по контролю и надзору в области налогов и сборов» </w:t>
            </w:r>
            <w:r>
              <w:rPr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bCs/>
                <w:spacing w:val="4"/>
                <w:sz w:val="24"/>
                <w:szCs w:val="24"/>
              </w:rPr>
              <w:t xml:space="preserve">на основании заключенных Соглашени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spacing w:lineRule="exact" w:line="264"/>
              <w:ind w:right="-108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spacing w:lineRule="exact" w:line="264"/>
              <w:ind w:firstLine="10"/>
              <w:jc w:val="both"/>
              <w:rPr/>
            </w:pP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Финансово-экономически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администраторами доходов мер по своевременному  урегулированию невыясненных платежей в бюджетную систем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торы  неналоговых до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требований статьи 72 Земельного кодекса Российской Федерации в части организации и проведения муниципального земельного контроля  за  использованием земел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мер по недопущению задолженности по налоговым и неналоговым платежам у муниципальных учреждений, обеспечение своевременного перечисления ими платежей в бюджет и внебюджетные фонд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-экономически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инвентаризации имущества, находящегося в собственности поселения, в целях выявления неиспользуемого или используемого не по назначению имущества (непрофильное имущество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, направленных на эффективность использования муниципального имущест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атели бюдже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мплекса мер, направленных на увеличение прибыли хозяйствующ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, акционерами (участниками) которых является администрация  Ейского городского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имущественных и земель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эффективного взаимодействия администрации  </w:t>
            </w:r>
            <w:r>
              <w:rPr>
                <w:spacing w:val="-4"/>
                <w:sz w:val="24"/>
                <w:szCs w:val="24"/>
              </w:rPr>
              <w:t>Ейским межрайонным отделом УФССП</w:t>
            </w:r>
            <w:r>
              <w:rPr>
                <w:spacing w:val="-6"/>
                <w:sz w:val="24"/>
                <w:szCs w:val="24"/>
              </w:rPr>
              <w:t xml:space="preserve"> по Краснодарскому краю</w:t>
            </w:r>
            <w:r>
              <w:rPr>
                <w:sz w:val="24"/>
                <w:szCs w:val="24"/>
              </w:rPr>
              <w:t xml:space="preserve"> по погашению задолженности по неналоговым платежам в бюджет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в пределах установленной компетенции мероприятий, направленных на выявление неэффективно использующихся земельных участков, находящихся в муниципальной собственности и земельных участков, государственная собственность на которые не разграничена с целью их вовлечения в хозяйственный оборот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комплекса мер, направленных на увеличение поступлений от использования или продажи, указанных в настоящем пункте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муниципального контроля, управление имущественных и земель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заимодействия с Межмуниципальным отделом по Ейскому и Щербиновскому районам Управления Росреестра по Краснодарскому краю (Ейский сектор) в области обеспечения платности использования земельных участков и наложения административных штрафов за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spacing w:lineRule="exact" w:line="259"/>
              <w:ind w:right="29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роведение анализа результатов деятельности</w:t>
            </w:r>
            <w:r>
              <w:rPr>
                <w:spacing w:val="-3"/>
                <w:sz w:val="24"/>
                <w:szCs w:val="24"/>
              </w:rPr>
              <w:t xml:space="preserve"> муниципальных унитарных предприятий. Заслушивание руководителей МУПов, получивших убытки от хозяйственной деятельности,  на балансовой  комисси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оведение работы по сокращению и  недопущению задолженности </w:t>
            </w:r>
            <w:r>
              <w:rPr>
                <w:spacing w:val="-4"/>
                <w:sz w:val="24"/>
                <w:szCs w:val="24"/>
              </w:rPr>
              <w:t>по налоговым и неналоговым платежам  у муниципальных унитарных предприятий  и обеспечение своевременного перечисления платежей в бюдж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627" w:leader="none"/>
              </w:tabs>
              <w:spacing w:lineRule="exact" w:line="264"/>
              <w:ind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чение г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spacing w:lineRule="exact" w:line="269"/>
              <w:ind w:right="154" w:hanging="1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имущественных и земельных отношений</w:t>
            </w:r>
          </w:p>
        </w:tc>
      </w:tr>
      <w:tr>
        <w:trPr>
          <w:trHeight w:val="10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роведение в пределах установленной компетенции мероприятий, направленных на снижение задолженности по арендной плате за землю в бюджет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правление имущественных и земельных отношений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  <w:t>Начальник финансово-экономического отдела</w:t>
        <w:tab/>
        <w:t>З.В. Журавлева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230485</wp:posOffset>
              </wp:positionH>
              <wp:positionV relativeFrom="page">
                <wp:posOffset>3816985</wp:posOffset>
              </wp:positionV>
              <wp:extent cx="330200" cy="3486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5.5pt;margin-top:300.55pt;width:25.95pt;height:27.4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32730</wp:posOffset>
              </wp:positionH>
              <wp:positionV relativeFrom="paragraph">
                <wp:posOffset>-1016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0.8pt;mso-position-vertical-relative:text;margin-left:41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sz w:val="2"/>
      <w:szCs w:val="2"/>
    </w:rPr>
  </w:style>
  <w:style w:type="character" w:styleId="PageNumber">
    <w:name w:val="Page Number"/>
    <w:basedOn w:val="Style13"/>
    <w:rPr/>
  </w:style>
  <w:style w:type="character" w:styleId="Style18">
    <w:name w:val="Основной текст Знак"/>
    <w:qFormat/>
    <w:rPr>
      <w:sz w:val="26"/>
      <w:szCs w:val="2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rebuchet MS" w:hAnsi="Trebuchet MS" w:cs="Trebuchet MS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8"/>
      <w:lang w:val="en-US" w:bidi="ar-SA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11pt">
    <w:name w:val="Body text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  <w:tab w:val="left" w:pos="720" w:leader="none"/>
      </w:tabs>
      <w:ind w:left="360" w:hanging="36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Style20">
    <w:name w:val="ДОКЛАД_ИЗМ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uppressAutoHyphens w:val="true"/>
      <w:ind w:firstLine="709"/>
      <w:jc w:val="both"/>
    </w:pPr>
    <w:rPr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7" w:before="60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34:00Z</dcterms:created>
  <dc:creator>ddd</dc:creator>
  <dc:description/>
  <cp:keywords/>
  <dc:language>en-US</dc:language>
  <cp:lastModifiedBy>User10</cp:lastModifiedBy>
  <cp:lastPrinted>2019-05-06T17:17:00Z</cp:lastPrinted>
  <dcterms:modified xsi:type="dcterms:W3CDTF">2019-12-06T07:36:00Z</dcterms:modified>
  <cp:revision>3</cp:revision>
  <dc:subject/>
  <dc:title>ПРИЛОЖЕНИЕ № 2</dc:title>
</cp:coreProperties>
</file>